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New Jersey Registered Holistic Scoring Rubric</w:t>
      </w:r>
      <w:r>
        <w:rPr>
          <w:color w:val="000000"/>
        </w:rPr>
        <w:t xml:space="preserve"> </w:t>
      </w:r>
      <w:r>
        <w:rPr>
          <w:b/>
          <w:bCs/>
          <w:color w:val="FF0000"/>
        </w:rPr>
        <w:t>- GEPA/HSPA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5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471"/>
        <w:gridCol w:w="1184"/>
        <w:gridCol w:w="1183"/>
        <w:gridCol w:w="1183"/>
        <w:gridCol w:w="1339"/>
        <w:gridCol w:w="1533"/>
      </w:tblGrid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Scoring, consider the grid of  written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language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adequate Command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mited Command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ial Command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dequate Command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ong Command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perior Command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Score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5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tent &amp; Organiza-</w:t>
              <w:br/>
              <w:t>tion</w:t>
              <w:br/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May lack opening and/or closing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May lack opening and/or closing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May lack opening and/or closing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Generally has opening and/or closing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Opening and closing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Opening and closing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Minimal response to topic; uncertain focus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Attempts to focus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May drift or shift focus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Usually has single focus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Single focus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Single focus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Sense of unity and coherence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Key ideas developed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Single, distinct focus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Unified and coherent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Well-developed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No planning evident; disorganized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Attempts organization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Few, if any, transitions between ideas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Some lapses or flaws in organization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May lack some transitions between ideas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Ideas loosely connected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Transition evident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Logical progression of ideas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Moderately fluent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Attempts compositional risks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Logical progression of ideas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Fluent, cohesive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Composi-</w:t>
              <w:br/>
              <w:t xml:space="preserve">tional risks successful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Details random, inappropriate, or barely apparent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Details lack elaboration, i.e., highlight paper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Repetitious details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Several unelaborated details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Uneven development of details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Details appropriate and varied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Details effective, vivid, explicit, and/or pertinent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2C5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sage</w:t>
              <w:br/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2C5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No apparent control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Severe/</w:t>
              <w:br/>
              <w:t xml:space="preserve">numerous errors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2C5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Numerous errors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2C5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Errors/ patterns of errors may be evident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2C5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Some errors that do not interfere with meaning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2C5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Few errors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2C5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Very few, if any, errors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A9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ntence Construc-</w:t>
              <w:br/>
              <w:t>tion</w:t>
              <w:br/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A9F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Assortment of incomplete and/or incorrect sentences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A9F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Excessive monotony/ same structure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Numerous errors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A9F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Little variety in syntax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Some errors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A9F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Some errors that do not interfere with meaning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A9F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Few errors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A9F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Very few, if any, errors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E074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chanics</w:t>
              <w:br/>
              <w:t xml:space="preserve"> 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E074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Errors so severe they detract from meaning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E074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Numerous serious errors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E074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Patterns of errors evident 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E074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No consistent pattern of errors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Some errors that do not interfere with meaning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E074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Few errors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E074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Very few, if any, errors 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New Jersey Registered Holistic Scoring Rubric</w:t>
      </w:r>
      <w:r>
        <w:rPr>
          <w:color w:val="000000"/>
        </w:rPr>
        <w:t xml:space="preserve"> </w:t>
      </w:r>
      <w:r>
        <w:rPr>
          <w:b/>
          <w:bCs/>
          <w:color w:val="FF0000"/>
        </w:rPr>
        <w:t xml:space="preserve">- GEPA/HSPA –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tbl>
      <w:tblPr>
        <w:tblW w:w="3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4"/>
        <w:gridCol w:w="4125"/>
      </w:tblGrid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ontent &amp; Organizati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Communicates intended message to intended audience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Relates to topic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Opening and closing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Focused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Logical progression of ideas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Transitions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Appropriate details and information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0C8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Usage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0C8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Tense formation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Subject-verb agreement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Pronouns usage/agreement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Word choice/meaning </w:t>
            </w:r>
          </w:p>
          <w:p>
            <w:pPr>
              <w:pStyle w:val="Normal"/>
              <w:rPr>
                <w:rFonts w:cs="Symbol"/>
                <w:color w:val="000000"/>
                <w:sz w:val="20"/>
                <w:szCs w:val="20"/>
              </w:rPr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Proper modifiers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AB" w:val="clear"/>
          </w:tcPr>
          <w:p>
            <w:pPr>
              <w:pStyle w:val="Normal"/>
              <w:rPr>
                <w:rFonts w:cs="Symbo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ntence Construction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AB" w:val="clear"/>
          </w:tcPr>
          <w:p>
            <w:pPr>
              <w:pStyle w:val="Normal"/>
              <w:rPr/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Variety of type, structure, and length </w:t>
            </w:r>
          </w:p>
          <w:p>
            <w:pPr>
              <w:pStyle w:val="Normal"/>
              <w:rPr>
                <w:rFonts w:cs="Symbol"/>
                <w:color w:val="000000"/>
                <w:sz w:val="20"/>
                <w:szCs w:val="20"/>
              </w:rPr>
            </w:pPr>
            <w:r>
              <w:rPr>
                <w:rFonts w:cs="Symbol"/>
                <w:color w:val="000000"/>
                <w:sz w:val="20"/>
                <w:szCs w:val="20"/>
              </w:rPr>
              <w:t>·</w:t>
            </w:r>
            <w:r>
              <w:rPr>
                <w:color w:val="000000"/>
                <w:sz w:val="20"/>
                <w:szCs w:val="20"/>
              </w:rPr>
              <w:t xml:space="preserve">  Correct construction</w:t>
            </w:r>
          </w:p>
        </w:tc>
      </w:tr>
      <w:tr>
        <w:trPr>
          <w:trHeight w:val="648" w:hRule="atLeast"/>
        </w:trPr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rPr>
                <w:rFonts w:cs="Symbo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chanics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" w:leader="none"/>
              </w:tabs>
              <w:spacing w:before="0" w:after="0"/>
              <w:ind w:left="18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ell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" w:leader="none"/>
              </w:tabs>
              <w:spacing w:before="0" w:after="280"/>
              <w:ind w:left="18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italiz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" w:leader="none"/>
              </w:tabs>
              <w:spacing w:before="0" w:after="0"/>
              <w:ind w:left="182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ctu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CC0000"/>
        </w:rPr>
      </w:pPr>
      <w:r>
        <w:rPr>
          <w:b/>
          <w:bCs/>
          <w:color w:val="CC0000"/>
        </w:rPr>
        <w:t>Non-Scorable Responses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80"/>
        <w:gridCol w:w="1716"/>
        <w:gridCol w:w="5844"/>
      </w:tblGrid>
      <w:tr>
        <w:trPr/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  <w:t>Non-Scorable Responses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R</w:t>
            </w:r>
            <w:r>
              <w:rPr>
                <w:color w:val="000000"/>
                <w:sz w:val="20"/>
                <w:szCs w:val="20"/>
              </w:rPr>
              <w:t xml:space="preserve"> = No Response</w:t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tudent wrote too little to allow reliable judgment of his/her writing.</w:t>
            </w:r>
          </w:p>
        </w:tc>
      </w:tr>
      <w:tr>
        <w:trPr/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OT</w:t>
            </w:r>
            <w:r>
              <w:rPr>
                <w:color w:val="000000"/>
                <w:sz w:val="20"/>
                <w:szCs w:val="20"/>
              </w:rPr>
              <w:t xml:space="preserve"> = Off Topic/ Off Task</w:t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did not write on the assigned topic/task, or the student attempted to copy the prompt.</w:t>
            </w:r>
          </w:p>
        </w:tc>
      </w:tr>
      <w:tr>
        <w:trPr/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E</w:t>
            </w:r>
            <w:r>
              <w:rPr>
                <w:color w:val="000000"/>
                <w:sz w:val="20"/>
                <w:szCs w:val="20"/>
              </w:rPr>
              <w:t xml:space="preserve"> = Not English</w:t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wrote in a language other than English.</w:t>
            </w:r>
          </w:p>
        </w:tc>
      </w:tr>
      <w:tr>
        <w:trPr/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F</w:t>
            </w:r>
            <w:r>
              <w:rPr>
                <w:color w:val="000000"/>
                <w:sz w:val="20"/>
                <w:szCs w:val="20"/>
              </w:rPr>
              <w:t xml:space="preserve"> = Wrong Format</w:t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udent refused to write on the topic, or the writing task folder was blank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NJDOE Holistic Rubric -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8:24:00Z</dcterms:created>
  <dc:creator>lkumar</dc:creator>
  <dc:description/>
  <dc:language>en-US</dc:language>
  <cp:lastModifiedBy>JLoughman</cp:lastModifiedBy>
  <dcterms:modified xsi:type="dcterms:W3CDTF">2012-03-23T18:24:00Z</dcterms:modified>
  <cp:revision>2</cp:revision>
  <dc:subject/>
  <dc:title>New Jersey Registered Holistic Scoring Rubric - GEPA/HSPA</dc:title>
</cp:coreProperties>
</file>